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22.12.2015 г. в 10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402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010005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оробчиц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 +2 659 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3 025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охранная зона линий электропередачи – 0,0027 га; водоохранная зона водных объектов – 0,1500 г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1101000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рос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31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6 декабря 2015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643 - 10 000 000 белорусских рублей, для земельного участка У-8А - 10 000 000 белорусских рублей,) на расчётный счет ГУ МФ РБ по Гродненской области Коптевский сельисполком, № 3641514050478 в филиал № 400 «АСБ «Беларусбанк» г. Гродно, код 752, назначение платежа 04901, УНН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Коптевский сельисполком, № 3641514050478 в филиал № 400 «АСБ «Беларусбанк» г. Гродно, код 752, назначение платежа 04901, УНН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Коптевский сельисполком,  № 3641514050478 в филиал № 400 «АСБ «Беларусбанк» г. Гродно, код 752, назначение платежа 04616, УНН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27:00Z</dcterms:created>
  <dc:creator>ITEX</dc:creator>
  <dc:description/>
  <cp:keywords/>
  <dc:language>en-US</dc:language>
  <cp:lastModifiedBy>Admin</cp:lastModifiedBy>
  <cp:lastPrinted>2015-02-25T12:58:00Z</cp:lastPrinted>
  <dcterms:modified xsi:type="dcterms:W3CDTF">2015-11-18T09:33:00Z</dcterms:modified>
  <cp:revision>4</cp:revision>
  <dc:subject/>
  <dc:title/>
</cp:coreProperties>
</file>